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Students in Full Drupal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TEM CCA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bmitted by Heather McCarth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verview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udents register for accounts on their school’s Drupal website and create unpublished web content. Teacher or administration must approve and publish any content to go live on the school’s site. 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uter Lab or 1:1 student-to-computer ratio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ep-by-step directions and chunked screencas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nd Product/Goal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720" w:hanging="360"/>
        <w:rPr/>
      </w:pPr>
      <w:r>
        <w:rPr>
          <w:rFonts w:cs="Century Gothic" w:ascii="Century Gothic" w:hAnsi="Century Gothic"/>
        </w:rPr>
        <w:t>Published website content on school’s website for authentic global audien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Suggested Time Frame: </w:t>
      </w:r>
      <w:r>
        <w:rPr>
          <w:rFonts w:cs="Century Gothic" w:ascii="Century Gothic" w:hAnsi="Century Gothic"/>
        </w:rPr>
        <w:t>16-24 mini-less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Materials/Prep: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rname recipe – ex. 97mmouse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ail address – student or teacher provided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ssword recipe – ex. Student ID#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ass list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acher and TRT given “teacheradmin” role on school’s website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uters with internet access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upal CMS running school website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440" w:hanging="108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rupal tutorial resour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Project Development: </w:t>
      </w:r>
      <w:r>
        <w:rPr>
          <w:rFonts w:cs="Century Gothic" w:ascii="Century Gothic" w:hAnsi="Century Gothic"/>
        </w:rPr>
        <w:t>Potential problems to solve are the login process, understanding of the text editor, the data collection process, website planning and development, website design, evaluation and communic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ay One: </w:t>
      </w:r>
      <w:r>
        <w:rPr>
          <w:rFonts w:cs="Century Gothic" w:ascii="Century Gothic" w:hAnsi="Century Gothic"/>
        </w:rPr>
        <w:t>(1. Clarify the Design Specifications and Constraints, 2. Research and Investigate)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ebsite research: Select 3 websites that are your favorites and be prepared to share why. Take notes if needed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cuss elements and principles of design inherent in each webpage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scuss elements and principles of Drupal websites designed within a template of uniformity. 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e student Username, email address and password for account cre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ay Two: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student account on school’s Drupal website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gital Citizenship/Behavior Expectations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</w:rPr>
        <w:t>Follow Up: Teacher and/or TRT must activate each student account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y Three: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ent email confirma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gging for the first time and resetting password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g in/Log out on a regular basi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get your Password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scuss real world skills with online account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y Four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site access and navig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site cre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site text editor, uploading images, inserting hyperlink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y Five:</w:t>
      </w:r>
    </w:p>
    <w:p>
      <w:pPr>
        <w:pStyle w:val="Normal"/>
        <w:numPr>
          <w:ilvl w:val="0"/>
          <w:numId w:val="5"/>
        </w:numPr>
        <w:rPr/>
      </w:pPr>
      <w:r>
        <w:rPr>
          <w:rFonts w:cs="Century Gothic" w:ascii="Century Gothic" w:hAnsi="Century Gothic"/>
        </w:rPr>
        <w:t>Continue with website text editor if needed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/media collection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site planning/storyboarding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Day Six-Day Ten: </w:t>
      </w:r>
      <w:r>
        <w:rPr>
          <w:rFonts w:cs="Century Gothic" w:ascii="Century Gothic" w:hAnsi="Century Gothic"/>
        </w:rPr>
        <w:t>(3. Generate Alternate Designs, 4. Choose and Justify the Optimal solution, 5. Develop a Prototype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ebsite access and navigation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ecution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y Eleven-Day Fourteen:</w:t>
      </w:r>
      <w:r>
        <w:rPr>
          <w:rFonts w:cs="Century Gothic" w:ascii="Century Gothic" w:hAnsi="Century Gothic"/>
        </w:rPr>
        <w:t xml:space="preserve"> (6. Test and Evaluate)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luate work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 multiple browser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Day Fifteen-End:</w:t>
      </w:r>
      <w:r>
        <w:rPr>
          <w:rFonts w:cs="Century Gothic" w:ascii="Century Gothic" w:hAnsi="Century Gothic"/>
        </w:rPr>
        <w:t xml:space="preserve"> (7. Redesign the Solution, 8. Communicate Your Achievements)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nal design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hare with peers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er evaluation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ct Reflection</w:t>
      </w:r>
    </w:p>
    <w:sectPr>
      <w:type w:val="nextPage"/>
      <w:pgSz w:w="12240" w:h="15840"/>
      <w:pgMar w:left="1800" w:right="18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70" w:hanging="27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6:08:00Z</dcterms:created>
  <dc:creator>spires</dc:creator>
  <dc:description/>
  <cp:keywords/>
  <dc:language>en-US</dc:language>
  <cp:lastModifiedBy>fcps</cp:lastModifiedBy>
  <dcterms:modified xsi:type="dcterms:W3CDTF">2010-06-08T16:08:00Z</dcterms:modified>
  <cp:revision>2</cp:revision>
  <dc:subject/>
  <dc:title>Project Title</dc:title>
</cp:coreProperties>
</file>